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Name ________________________________________________________p. 261 (7-18, skip #13) Quiz Review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y = _____________________</w:t>
      </w:r>
      <w:r>
        <w:rPr>
          <w:rFonts w:cs="Times New Roman" w:ascii="Times New Roman" w:hAnsi="Times New Roman"/>
        </w:rPr>
        <w:t xml:space="preserve">  </w:t>
        <w:tab/>
      </w: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</w:t>
        <w:tab/>
        <w:tab/>
        <w:tab/>
        <w:tab/>
        <w:tab/>
        <w:tab/>
        <w:t>15.</w:t>
      </w:r>
    </w:p>
    <w:p>
      <w:pPr>
        <w:pStyle w:val="ListParagrap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-444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3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32805</wp:posOffset>
                </wp:positionH>
                <wp:positionV relativeFrom="paragraph">
                  <wp:posOffset>281305</wp:posOffset>
                </wp:positionV>
                <wp:extent cx="2416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15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41955</wp:posOffset>
                </wp:positionH>
                <wp:positionV relativeFrom="paragraph">
                  <wp:posOffset>280670</wp:posOffset>
                </wp:positionV>
                <wp:extent cx="2416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638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4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539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7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553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9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867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8.  y = _____________________</w:t>
        <w:tab/>
        <w:t xml:space="preserve">       x         y =                            y                    x          y =                             y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Dependent:_______________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ependent:  _______________</w:t>
      </w:r>
    </w:p>
    <w:p>
      <w:pPr>
        <w:pStyle w:val="Normal"/>
        <w:tabs>
          <w:tab w:val="clear" w:pos="720"/>
          <w:tab w:val="left" w:pos="53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f(x) = _____________________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_______________________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_______________________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f(x) = _________________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705</wp:posOffset>
                </wp:positionH>
                <wp:positionV relativeFrom="paragraph">
                  <wp:posOffset>173990</wp:posOffset>
                </wp:positionV>
                <wp:extent cx="2628900" cy="2628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13.7pt;width:206.95pt;height:206.95pt" coordorigin="683,274" coordsize="4139,4139">
                <v:group id="shape_0" style="position:absolute;left:825;top:416;width:3853;height:3853">
                  <v:group id="shape_0" style="position:absolute;left:825;top:416;width:3853;height:3805">
                    <v:line id="shape_0" from="825,416" to="4678,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606" to="4678,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796" to="4678,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986" to="4678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1177" to="4678,1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1367" to="4678,1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1557" to="4678,1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1748" to="4678,1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1938" to="4678,1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2128" to="4678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2319" to="4678,2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2509" to="4678,2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2699" to="4678,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2890" to="4678,2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3080" to="4678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3270" to="4678,3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3460" to="4678,3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3651" to="4678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3841" to="4678,3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4031" to="4678,4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4222" to="4678,4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5;top:416;width:3805;height:3853">
                    <v:line id="shape_0" from="825,416" to="82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5,416" to="101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5,416" to="120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5,416" to="139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6,416" to="158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6,416" to="177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6,416" to="196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7,416" to="2157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7,416" to="2347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416" to="2537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8,416" to="2728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8,416" to="2918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8,416" to="3108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9,416" to="3299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9,416" to="3489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9,416" to="3679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9,416" to="3869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0,416" to="4060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0,416" to="4250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0,416" to="4440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416" to="4631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3;top:274;width:4139;height:4139">
                  <v:line id="shape_0" from="2738,274" to="2738,441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83,2321" to="4822,232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6490</wp:posOffset>
                </wp:positionH>
                <wp:positionV relativeFrom="paragraph">
                  <wp:posOffset>165100</wp:posOffset>
                </wp:positionV>
                <wp:extent cx="26289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pt;margin-top:13pt;width:206.95pt;height:206.95pt" coordorigin="5774,260" coordsize="4139,4139">
                <v:group id="shape_0" style="position:absolute;left:5916;top:402;width:3853;height:3853">
                  <v:group id="shape_0" style="position:absolute;left:5916;top:402;width:3853;height:3805">
                    <v:line id="shape_0" from="5916,402" to="9769,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592" to="9769,5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782" to="9769,7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972" to="9769,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1163" to="9769,1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1353" to="9769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1543" to="9769,1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1734" to="9769,1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1924" to="9769,1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2114" to="9769,2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2305" to="9769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2495" to="9769,2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2685" to="9769,2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2876" to="9769,2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3066" to="9769,3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3256" to="9769,3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3446" to="9769,3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3637" to="9769,36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3827" to="9769,3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4017" to="9769,4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4208" to="9769,4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6;top:402;width:3805;height:3853">
                    <v:line id="shape_0" from="5916,402" to="5916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6,402" to="6106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6,402" to="6296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6,402" to="6486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7,402" to="6677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402" to="6867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7,402" to="7057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8,402" to="7248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8,402" to="7438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8,402" to="7628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9,402" to="7819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9,402" to="8009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02" to="8199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0,402" to="8390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0,402" to="8580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0,402" to="8770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0,402" to="8960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1,402" to="9151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1,402" to="9341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31,402" to="9531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2,402" to="9722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74;top:260;width:4139;height:4139">
                  <v:line id="shape_0" from="7829,260" to="7829,439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74,2307" to="9913,230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0</wp:posOffset>
                </wp:positionV>
                <wp:extent cx="2343150" cy="244411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umber of  Poses (n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Cos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192.45pt;mso-wrap-distance-left:0pt;mso-wrap-distance-right:9pt;mso-wrap-distance-top:0pt;mso-wrap-distance-bottom:0pt;margin-top:2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180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umber of  Poses (n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os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6530</wp:posOffset>
                </wp:positionH>
                <wp:positionV relativeFrom="paragraph">
                  <wp:posOffset>48895</wp:posOffset>
                </wp:positionV>
                <wp:extent cx="9034780" cy="10153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4780" cy="101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main:  ____________________           Are the graphs in 14 and 15 functions?  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ange:  _____________________            Why or why not?   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4pt;height:79.95pt;mso-wrap-distance-left:9.05pt;mso-wrap-distance-right:9.05pt;mso-wrap-distance-top:0pt;mso-wrap-distance-bottom:0pt;margin-top:3.85pt;mso-position-vertical-relative:text;margin-left:-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omain:  ____________________           Are the graphs in 14 and 15 functions?  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Range:  _____________________            Why or why not?   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ab/>
        <w:tab/>
        <w:tab/>
        <w:tab/>
        <w:tab/>
        <w:t>17.</w:t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83515</wp:posOffset>
                </wp:positionH>
                <wp:positionV relativeFrom="paragraph">
                  <wp:posOffset>280035</wp:posOffset>
                </wp:positionV>
                <wp:extent cx="241681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4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6345</wp:posOffset>
                </wp:positionH>
                <wp:positionV relativeFrom="paragraph">
                  <wp:posOffset>-4445</wp:posOffset>
                </wp:positionV>
                <wp:extent cx="6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720</wp:posOffset>
                </wp:positionH>
                <wp:positionV relativeFrom="paragraph">
                  <wp:posOffset>-4445</wp:posOffset>
                </wp:positionV>
                <wp:extent cx="635" cy="33572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215</wp:posOffset>
                </wp:positionH>
                <wp:positionV relativeFrom="paragraph">
                  <wp:posOffset>40640</wp:posOffset>
                </wp:positionV>
                <wp:extent cx="635" cy="3312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932805</wp:posOffset>
                </wp:positionH>
                <wp:positionV relativeFrom="paragraph">
                  <wp:posOffset>281305</wp:posOffset>
                </wp:positionV>
                <wp:extent cx="241681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15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41955</wp:posOffset>
                </wp:positionH>
                <wp:positionV relativeFrom="paragraph">
                  <wp:posOffset>280670</wp:posOffset>
                </wp:positionV>
                <wp:extent cx="241681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21">
                <wp:simplePos x="0" y="0"/>
                <wp:positionH relativeFrom="column">
                  <wp:posOffset>7836535</wp:posOffset>
                </wp:positionH>
                <wp:positionV relativeFrom="paragraph">
                  <wp:posOffset>-4445</wp:posOffset>
                </wp:positionV>
                <wp:extent cx="29845" cy="32785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0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95390</wp:posOffset>
                </wp:positionH>
                <wp:positionV relativeFrom="paragraph">
                  <wp:posOffset>-4445</wp:posOffset>
                </wp:positionV>
                <wp:extent cx="635" cy="33572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7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5530</wp:posOffset>
                </wp:positionH>
                <wp:positionV relativeFrom="paragraph">
                  <wp:posOffset>-4445</wp:posOffset>
                </wp:positionV>
                <wp:extent cx="635" cy="33572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9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8670</wp:posOffset>
                </wp:positionH>
                <wp:positionV relativeFrom="paragraph">
                  <wp:posOffset>-4445</wp:posOffset>
                </wp:positionV>
                <wp:extent cx="635" cy="33572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x         y =                           y  </w:t>
        <w:tab/>
        <w:t xml:space="preserve">                  x         y =                            y                    x          y =                             y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4320</wp:posOffset>
                </wp:positionH>
                <wp:positionV relativeFrom="paragraph">
                  <wp:posOffset>107315</wp:posOffset>
                </wp:positionV>
                <wp:extent cx="2628900" cy="2628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72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8.45pt;width:206.95pt;height:206.95pt" coordorigin="-432,169" coordsize="4139,4139">
                <v:group id="shape_0" style="position:absolute;left:-289;top:311;width:3853;height:3853">
                  <v:group id="shape_0" style="position:absolute;left:-289;top:311;width:3853;height:3805">
                    <v:line id="shape_0" from="-289,311" to="3564,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501" to="3564,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691" to="3564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881" to="3564,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072" to="3564,1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262" to="3564,1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452" to="3564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643" to="3564,1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833" to="3564,1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023" to="3564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214" to="3564,2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404" to="3564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594" to="3564,2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785" to="3564,27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975" to="3564,2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165" to="3564,3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355" to="3564,3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546" to="3564,3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736" to="3564,37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926" to="3564,3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4117" to="3564,4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89;top:311;width:3805;height:3853">
                    <v:line id="shape_0" from="-289,311" to="-289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,311" to="-98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,311" to="91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,311" to="281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,311" to="472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,311" to="662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311" to="852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3,311" to="1043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3,311" to="1233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311" to="1423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4,311" to="1614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4,311" to="1804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311" to="1994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5,311" to="2185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5,311" to="2375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311" to="2565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311" to="2755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311" to="2946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311" to="3136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6,311" to="3326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7,311" to="3517,4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32;top:169;width:4139;height:4139">
                  <v:line id="shape_0" from="1623,169" to="1623,43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432,2216" to="3707,221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150</wp:posOffset>
                </wp:positionH>
                <wp:positionV relativeFrom="paragraph">
                  <wp:posOffset>106680</wp:posOffset>
                </wp:positionV>
                <wp:extent cx="2628900" cy="2628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8.4pt;width:206.95pt;height:206.95pt" coordorigin="4490,168" coordsize="4139,4139">
                <v:group id="shape_0" style="position:absolute;left:4632;top:310;width:3853;height:3853">
                  <v:group id="shape_0" style="position:absolute;left:4632;top:310;width:3853;height:3805">
                    <v:line id="shape_0" from="4632,310" to="8485,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500" to="8485,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690" to="8485,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880" to="8485,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071" to="8485,1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261" to="8485,1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451" to="8485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642" to="8485,1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832" to="8485,1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022" to="8485,2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213" to="8485,2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403" to="8485,2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593" to="8485,2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784" to="8485,27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974" to="8485,2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164" to="8485,3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354" to="8485,3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545" to="8485,3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735" to="8485,3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925" to="8485,3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4116" to="8485,4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2;top:310;width:3805;height:3853">
                    <v:line id="shape_0" from="4632,310" to="4632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2,310" to="4822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2,310" to="5012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2,310" to="5202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3,310" to="5393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3,310" to="5583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3,310" to="5773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4,310" to="5964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4,310" to="6154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4,310" to="6344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5,310" to="6535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5,310" to="6725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5,310" to="6915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6,310" to="7106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6,310" to="7296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6,310" to="7486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6,310" to="7676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7,310" to="7867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7,310" to="8057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7,310" to="8247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8,310" to="8438,4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90;top:168;width:4139;height:4139">
                  <v:line id="shape_0" from="6545,168" to="6545,430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0,2215" to="8629,221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2805</wp:posOffset>
                </wp:positionH>
                <wp:positionV relativeFrom="paragraph">
                  <wp:posOffset>91440</wp:posOffset>
                </wp:positionV>
                <wp:extent cx="2628900" cy="26289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15pt;margin-top:7.2pt;width:206.95pt;height:206.95pt" coordorigin="9343,144" coordsize="4139,4139">
                <v:group id="shape_0" style="position:absolute;left:9485;top:286;width:3853;height:3853">
                  <v:group id="shape_0" style="position:absolute;left:9485;top:286;width:3853;height:3805">
                    <v:line id="shape_0" from="9485,286" to="13338,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476" to="13338,4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666" to="13338,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856" to="13338,8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1047" to="13338,1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1237" to="13338,1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1427" to="13338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1618" to="13338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1808" to="13338,1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1998" to="13338,1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2189" to="13338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2379" to="13338,2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2569" to="13338,2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2760" to="13338,2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2950" to="13338,2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3140" to="13338,3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3330" to="13338,3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3521" to="13338,3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3711" to="13338,3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3901" to="13338,39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5,4092" to="13338,4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85;top:286;width:3805;height:3853">
                    <v:line id="shape_0" from="9485,286" to="9485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75,286" to="9675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65,286" to="9865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55,286" to="10055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46,286" to="10246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36,286" to="10436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6,286" to="10626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7,286" to="10817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7,286" to="11007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97,286" to="11197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88,286" to="11388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78,286" to="11578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68,286" to="11768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59,286" to="11959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49,286" to="12149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39,286" to="12339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29,286" to="12529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20,286" to="12720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10,286" to="12910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00,286" to="13100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91,286" to="13291,4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343;top:144;width:4139;height:4139">
                  <v:line id="shape_0" from="11398,144" to="11398,428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343,2191" to="13482,21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53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170" w:right="108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9:46:00Z</dcterms:created>
  <dc:creator>jeverman</dc:creator>
  <dc:description/>
  <cp:keywords/>
  <dc:language>en-US</dc:language>
  <cp:lastModifiedBy>jeverman</cp:lastModifiedBy>
  <cp:lastPrinted>2014-11-12T10:44:00Z</cp:lastPrinted>
  <dcterms:modified xsi:type="dcterms:W3CDTF">2014-11-14T19:49:00Z</dcterms:modified>
  <cp:revision>3</cp:revision>
  <dc:subject/>
  <dc:title/>
</cp:coreProperties>
</file>